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PROPUE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mete a consideración del Consejo Institucional la siguiente propues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</w:rPr>
        <w:t>ASUNTO:</w:t>
        <w:tab/>
      </w:r>
      <w:r>
        <w:rPr>
          <w:rFonts w:cs="Arial" w:ascii="Arial" w:hAnsi="Arial"/>
          <w:b/>
          <w:i/>
          <w:sz w:val="22"/>
          <w:szCs w:val="22"/>
          <w:lang w:val="es-CR"/>
        </w:rPr>
        <w:t xml:space="preserve">GUÍA PARA LA ELABORACIÓN DE LOS INDICADORES ESTRATÉGICOS DE FISCALIZACIÓN (IEF-CI) </w:t>
      </w:r>
      <w:r>
        <w:rPr>
          <w:rFonts w:cs="Arial" w:ascii="Arial" w:hAnsi="Arial"/>
          <w:b/>
          <w:i/>
          <w:sz w:val="22"/>
          <w:szCs w:val="22"/>
        </w:rPr>
        <w:t>(I EDICION 2006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C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 Consejo Institucional en la Sesión No. 2442, Artículo 14, del 10 de noviembre del 2005, acordó lo siguient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260" w:right="1440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“</w:t>
      </w:r>
      <w:r>
        <w:rPr>
          <w:rFonts w:cs="Arial" w:ascii="Arial" w:hAnsi="Arial"/>
          <w:i/>
          <w:sz w:val="18"/>
          <w:szCs w:val="18"/>
        </w:rPr>
        <w:t xml:space="preserve">a. Conformar una Comisión  Especial de tres miembros del Consejo Institucional para desarrollar la metodología de trabajo  para la </w:t>
      </w:r>
      <w:r>
        <w:rPr>
          <w:rFonts w:cs="Arial" w:ascii="Arial" w:hAnsi="Arial"/>
          <w:i/>
          <w:sz w:val="18"/>
          <w:szCs w:val="18"/>
          <w:lang w:val="es-CR"/>
        </w:rPr>
        <w:t xml:space="preserve"> elaboración de los indicadores estratégicos de fiscalización (IEF-CI) en su primera edición</w:t>
      </w:r>
      <w:r>
        <w:rPr>
          <w:rFonts w:cs="Arial" w:ascii="Arial" w:hAnsi="Arial"/>
          <w:i/>
          <w:sz w:val="18"/>
          <w:szCs w:val="18"/>
        </w:rPr>
        <w:t xml:space="preserve">   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260" w:right="1440" w:hanging="36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b.   Integrar la Comisión de la siguiente maner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2136" w:right="1440" w:hanging="8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áster Roberto Gallardo Loría, Representante Docente, quien la coordinar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2136" w:right="1440" w:hanging="8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g. Rafael Gutiérrez Brenes, Representante Docent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2136" w:right="1440" w:hanging="876"/>
        <w:jc w:val="both"/>
        <w:rPr/>
      </w:pPr>
      <w:r>
        <w:rPr>
          <w:rFonts w:cs="Arial" w:ascii="Arial" w:hAnsi="Arial"/>
          <w:i/>
          <w:sz w:val="18"/>
          <w:szCs w:val="18"/>
        </w:rPr>
        <w:t>MSc. Eugenio Trejos B.,</w:t>
      </w:r>
      <w:r>
        <w:rPr>
          <w:rFonts w:cs="Arial" w:ascii="Arial" w:hAnsi="Arial"/>
          <w:i/>
          <w:sz w:val="18"/>
          <w:szCs w:val="18"/>
          <w:lang w:val="pt-BR"/>
        </w:rPr>
        <w:t xml:space="preserve">, Presidente  Consejo Institucional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1260" w:right="144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.  Solicitar a la Comisión Especial del Consejo Institucional, que entregue la propuesta metodológica en un plazo de quince días a partir de la comunicación de este acuerdo, para iniciar el proceso de </w:t>
      </w:r>
      <w:r>
        <w:rPr>
          <w:rFonts w:cs="Arial" w:ascii="Arial" w:hAnsi="Arial"/>
          <w:i/>
          <w:sz w:val="18"/>
          <w:szCs w:val="18"/>
          <w:lang w:val="es-CR"/>
        </w:rPr>
        <w:t>elaboración de los indicadores estratégicos de fiscalización (IEF-CI) en su primera edición</w:t>
      </w:r>
      <w:r>
        <w:rPr>
          <w:rFonts w:cs="Arial" w:ascii="Arial" w:hAnsi="Arial"/>
          <w:i/>
          <w:sz w:val="18"/>
          <w:szCs w:val="18"/>
        </w:rPr>
        <w:t>. “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 xml:space="preserve"> Comisión Especial del Consejo Institucional ha presentado una propuesta de  </w:t>
      </w:r>
      <w:r>
        <w:rPr>
          <w:rFonts w:cs="Arial" w:ascii="Arial" w:hAnsi="Arial"/>
          <w:sz w:val="22"/>
          <w:szCs w:val="22"/>
          <w:lang w:val="es-CR"/>
        </w:rPr>
        <w:t xml:space="preserve">Guía para la Elaboración de los Indicadores Estratégicos de   Fiscalización (IEF-CI) </w:t>
      </w:r>
      <w:r>
        <w:rPr>
          <w:rFonts w:cs="Arial" w:ascii="Arial" w:hAnsi="Arial"/>
          <w:sz w:val="22"/>
          <w:szCs w:val="22"/>
        </w:rPr>
        <w:t>(I Edición 2006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E PROPON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bCs/>
          <w:sz w:val="22"/>
          <w:szCs w:val="22"/>
        </w:rPr>
        <w:t xml:space="preserve">Aprobar la siguiente </w:t>
      </w:r>
      <w:r>
        <w:rPr>
          <w:rFonts w:cs="Arial" w:ascii="Arial" w:hAnsi="Arial"/>
          <w:sz w:val="22"/>
          <w:szCs w:val="22"/>
          <w:lang w:val="es-CR"/>
        </w:rPr>
        <w:t xml:space="preserve">guía para la Elaboración de los Indicadores Estratégicos de Fiscalización (IEF-CI) </w:t>
      </w:r>
      <w:r>
        <w:rPr>
          <w:rFonts w:cs="Arial" w:ascii="Arial" w:hAnsi="Arial"/>
          <w:sz w:val="22"/>
          <w:szCs w:val="22"/>
        </w:rPr>
        <w:t>(I Edición 2006)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CR"/>
        </w:rPr>
      </w:pPr>
      <w:r>
        <w:rPr>
          <w:rFonts w:cs="Arial" w:ascii="Arial" w:hAnsi="Arial"/>
          <w:bCs/>
          <w:iCs/>
          <w:sz w:val="22"/>
          <w:szCs w:val="22"/>
          <w:lang w:val="es-C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TECNOLÒGICO DE COSTA 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JO INSTITUCION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 xml:space="preserve">GUÍA PARA LA ELABORACIÓN DE LOS INDICADORES ESTRATÉGIC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DE FISCALIZACIÓN (IEF-C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</w:rPr>
        <w:t>(I EDICION 2006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PRESENTAC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Indicadores Estratégicos de Fiscalización del Consejo Institucional son un instrumento fundamental para monitorear la ejecución de las políticas específicas, y lineamientos de formulación presupuestaria en los planes de corto y mediano plazo. Por ende, </w:t>
      </w:r>
      <w:r>
        <w:rPr>
          <w:rFonts w:cs="Arial" w:ascii="Arial" w:hAnsi="Arial"/>
          <w:sz w:val="22"/>
          <w:szCs w:val="22"/>
          <w:lang w:val="es-CR"/>
        </w:rPr>
        <w:t xml:space="preserve">son de suma  importancia  para la toma de decisiones de la alta dirección permitiendo generar </w:t>
      </w:r>
      <w:r>
        <w:rPr>
          <w:rFonts w:cs="Arial" w:ascii="Arial" w:hAnsi="Arial"/>
          <w:sz w:val="22"/>
          <w:szCs w:val="22"/>
        </w:rPr>
        <w:t xml:space="preserve"> las orientaciones pertinentes para el mejoramiento continuo de los procesos  institucionales, de la verificación de impacto en la sociedad y de</w:t>
      </w:r>
      <w:r>
        <w:rPr>
          <w:rFonts w:cs="Arial" w:ascii="Arial" w:hAnsi="Arial"/>
          <w:sz w:val="22"/>
          <w:szCs w:val="22"/>
          <w:lang w:val="es-CR"/>
        </w:rPr>
        <w:t xml:space="preserve">l cumplimiento de una de las funciones estatuarias del Consejo Institucional: </w:t>
      </w:r>
      <w:r>
        <w:rPr>
          <w:rFonts w:cs="Arial" w:ascii="Arial" w:hAnsi="Arial"/>
          <w:i/>
          <w:sz w:val="22"/>
          <w:szCs w:val="22"/>
          <w:lang w:val="es-CR"/>
        </w:rPr>
        <w:t>Orientar y fiscaliz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El objetivo de la presente guía metodológica es proponer una serie de etapas que conduzcan a la elaboración del marco conceptual y técnico de la primera edición de INDICADORES ESTRATÉGICOS DE FISCALIZACIÓN del Consejo Institucion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PROPUESTA DE TRABAJ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a posible metodología para la definición de un sistema de Indicadores Estratégicos de Fiscalización es la que contempla talleres y sesiones de trabajo en comisiones. Los miembros del Consejo Institucional serán la fuente primaria para plantear un marco conceptual que permita a técnicos institucionales la formulación de una propuesta de Indicadores claros, sencillos, de fácil obtención y pertinentes para el monitoreo del avance de las </w:t>
      </w:r>
      <w:r>
        <w:rPr>
          <w:rFonts w:cs="Arial" w:ascii="Arial" w:hAnsi="Arial"/>
          <w:sz w:val="22"/>
          <w:szCs w:val="22"/>
          <w:lang w:val="es-CR"/>
        </w:rPr>
        <w:t>Políticas Específica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s-CR"/>
        </w:rPr>
        <w:t xml:space="preserve"> Por tanto se propone una metodología de trabajo basada en cuatro etap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TAPA I: Conceptualización de IEF por Comisiones Especiales del Consejo Instituciona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constituirán tres equipos de trabaj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mbros de Comisiones Permanentes de Académico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mbros de Comisión Permanente de Planificación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2"/>
          <w:szCs w:val="22"/>
        </w:rPr>
        <w:t>Miembros  del Consejo Institucional que  no pertenecen a Comisiones Perman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2"/>
          <w:szCs w:val="22"/>
        </w:rPr>
        <w:t>Con la colaboración del MBA. Ronald Mora, funcionario de la Oficina de Planificación Institucional, se aplicara en cada equipo de trabajo, la técnica de  Diagrama de Afinid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2"/>
          <w:szCs w:val="22"/>
        </w:rPr>
        <w:t>El producto esperado:   Un diagrama de árbol o Torre de Hanoi, de cada Equipo de Trabaj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38735</wp:posOffset>
            </wp:positionV>
            <wp:extent cx="3429000" cy="255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A II: Integración de respuestas de los equipos de trabaj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2"/>
          <w:szCs w:val="22"/>
        </w:rPr>
        <w:t xml:space="preserve">La Comisión Especial del Consejo Institucional analizará  con la ayuda del MBA. Mora los productos de los tres equipos de trabajo y prepara una propuesta para el Plenario del Consejo Institucional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ducto  esperado:  Propuesta de diagrama de árbol integr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A III: Sesión de trabajo con el pleno del Consejo Institucio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ión de trabajo del plenario del Consejo Institucional (ordinaria o extraordinaria) para análisis y aprobación las áreas claves y el diagrama de árbol base de la generación de IEF-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ducto  esperado:   Acuerdo sobre áreas claves y el diagrama de árbol base de la generación de IEF-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TAPA IV: elaboración de la estructura de los IEF-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2"/>
          <w:szCs w:val="22"/>
        </w:rPr>
        <w:t xml:space="preserve">Con el producto de la etapa I, II, y III la Comisión Especial del Consejo Institucional con el apoyo técnico del MBA. Ronald Mora y otros técnicos institucionales o bien de otras universidades prepararán una propuesta sobre la estructura, de la primera edición,  de los IEF-C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ducto  esperado:  Propuesta de IEF-CI (versión 200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GRA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R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sponsables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áster Roberto Gallardo Loría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_________________________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g. Rafael Gutiérrez B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_____________________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Sc. Eugenio Trejos B.,</w:t>
            </w:r>
            <w:r>
              <w:rPr>
                <w:rFonts w:cs="Arial" w:ascii="Arial" w:hAnsi="Arial"/>
                <w:i/>
                <w:lang w:val="pt-BR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CR"/>
        </w:rPr>
      </w:pPr>
      <w:r>
        <w:rPr>
          <w:rFonts w:cs="Arial" w:ascii="Arial" w:hAnsi="Arial"/>
          <w:i/>
          <w:sz w:val="16"/>
          <w:szCs w:val="16"/>
          <w:lang w:val="es-CR"/>
        </w:rPr>
        <w:t>Fecha:  24 de noviembre del 2005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CR"/>
        </w:rPr>
      </w:pPr>
      <w:r>
        <w:rPr>
          <w:rFonts w:cs="Arial" w:ascii="Arial" w:hAnsi="Arial"/>
          <w:i/>
          <w:sz w:val="16"/>
          <w:szCs w:val="16"/>
          <w:lang w:val="es-CR"/>
        </w:rPr>
        <w:t>Presentada en Sesión 2444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CR"/>
        </w:rPr>
      </w:pPr>
      <w:r>
        <w:rPr>
          <w:rFonts w:cs="Arial" w:ascii="Arial" w:hAnsi="Arial"/>
          <w:i/>
          <w:sz w:val="16"/>
          <w:szCs w:val="16"/>
          <w:lang w:val="es-CR"/>
        </w:rPr>
        <w:t>ref: Cindy 2005/Propuestas de miembros/propuesta guia</w:t>
      </w:r>
    </w:p>
    <w:sectPr>
      <w:footerReference w:type="default" r:id="rId3"/>
      <w:type w:val="nextPage"/>
      <w:pgSz w:w="12240" w:h="15840"/>
      <w:pgMar w:left="900" w:right="902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643" w:hanging="283"/>
      </w:pPr>
      <w:rPr>
        <w:sz w:val="22"/>
        <w:i w:val="false"/>
        <w:b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Tahoma" w:hAnsi="Tahoma" w:cs="Tahoma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sz w:val="24"/>
      <w:szCs w:val="24"/>
    </w:rPr>
  </w:style>
  <w:style w:type="character" w:styleId="WW8Num9z3">
    <w:name w:val="WW8Num9z3"/>
    <w:qFormat/>
    <w:rPr>
      <w:sz w:val="16"/>
    </w:rPr>
  </w:style>
  <w:style w:type="character" w:styleId="WW8Num10z0">
    <w:name w:val="WW8Num10z0"/>
    <w:qFormat/>
    <w:rPr>
      <w:rFonts w:ascii="Tahoma" w:hAnsi="Tahoma" w:cs="Tahoma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  <w:b w:val="false"/>
      <w:sz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Tahoma" w:hAnsi="Tahoma" w:cs="Tahoma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  <w:szCs w:val="24"/>
    </w:rPr>
  </w:style>
  <w:style w:type="character" w:styleId="WW8Num21z3">
    <w:name w:val="WW8Num21z3"/>
    <w:qFormat/>
    <w:rPr>
      <w:sz w:val="16"/>
    </w:rPr>
  </w:style>
  <w:style w:type="character" w:styleId="WW8Num22z0">
    <w:name w:val="WW8Num22z0"/>
    <w:qFormat/>
    <w:rPr>
      <w:rFonts w:ascii="Tahoma" w:hAnsi="Tahoma" w:cs="Tahoma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3">
    <w:name w:val="WW8Num23z3"/>
    <w:qFormat/>
    <w:rPr>
      <w:sz w:val="16"/>
    </w:rPr>
  </w:style>
  <w:style w:type="character" w:styleId="WW8Num24z0">
    <w:name w:val="WW8Num24z0"/>
    <w:qFormat/>
    <w:rPr>
      <w:rFonts w:ascii="Tahoma" w:hAnsi="Tahoma" w:cs="Tahoma"/>
      <w:sz w:val="24"/>
      <w:szCs w:val="24"/>
    </w:rPr>
  </w:style>
  <w:style w:type="character" w:styleId="WW8Num24z3">
    <w:name w:val="WW8Num24z3"/>
    <w:qFormat/>
    <w:rPr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24"/>
      <w:szCs w:val="24"/>
    </w:rPr>
  </w:style>
  <w:style w:type="character" w:styleId="WW8Num28z0">
    <w:name w:val="WW8Num28z0"/>
    <w:qFormat/>
    <w:rPr>
      <w:b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37:00Z</dcterms:created>
  <dc:creator>Ronald Mora</dc:creator>
  <dc:description/>
  <dc:language>en-US</dc:language>
  <cp:lastModifiedBy>Centro de Cómputo</cp:lastModifiedBy>
  <cp:lastPrinted>2005-11-23T17:47:00Z</cp:lastPrinted>
  <dcterms:modified xsi:type="dcterms:W3CDTF">2005-12-01T17:40:00Z</dcterms:modified>
  <cp:revision>13</cp:revision>
  <dc:subject/>
  <dc:title>Propuesta borrador de trabajo</dc:title>
</cp:coreProperties>
</file>